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  <w:t>Kolokvijum, prva grupa, 03.11.2015. godine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oprečni presjek vazdušnog pločastog kondenzatora prikazan je slikom. Elektrostatička energija kondenzatora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W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6nJ. Intenzitet rezultantne elektrostatičke sile kojom donja elektroda djeluje na gornju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F</w:t>
      </w:r>
      <w:r>
        <w:rPr>
          <w:rFonts w:cs="Calibri" w:ascii="Calibri" w:hAnsi="Calibri"/>
          <w:sz w:val="20"/>
          <w:szCs w:val="20"/>
          <w:lang w:val="sr-Latn-CS" w:eastAsia="en-US"/>
        </w:rPr>
        <w:t>=2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. Zanemarujući ivične efekte, izračunati rastojanje između elektrod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/>
        <w:drawing>
          <wp:inline distT="0" distB="0" distL="0" distR="0">
            <wp:extent cx="1611630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1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Metalna kugla se nalazi u linearnom homogenom dielektriku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. Ukupno površinsko vezano naelektrisanje uz kuglu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vezano</w:t>
      </w:r>
      <w:r>
        <w:rPr>
          <w:rFonts w:cs="Calibri" w:ascii="Calibri" w:hAnsi="Calibri"/>
          <w:sz w:val="20"/>
          <w:szCs w:val="20"/>
          <w:lang w:val="sr-Latn-CS" w:eastAsia="en-US"/>
        </w:rPr>
        <w:t>=3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C. Izračunati ukupno slobodno naelektrisanje kugl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slobodno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Lopta od homogenog dielektrika, poluprečnik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ravnomjerno je naelektrisana po svojoj zapremini ukupnim naelektrisanjem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sz w:val="20"/>
          <w:szCs w:val="20"/>
          <w:lang w:val="sr-Latn-CS" w:eastAsia="en-US"/>
        </w:rPr>
        <w:t>. Lopta se nalazi u vakumu. Odrediti potencijal centra lopte u odnosu na referentnu tačku u beskonačnosti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both"/>
        <w:rPr>
          <w:rFonts w:ascii="Calibri" w:hAnsi="Calibri" w:cs="TTE1DDD298t00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(15 bodova) 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Poluprečnici provodnika koaksijalnog kabla su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=10mm i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=20mm, a dielektrik je linearan i nehomogen,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TTE1FA9290t00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TTE1DDD298t00" w:ascii="Calibri" w:hAnsi="Calibri"/>
          <w:sz w:val="20"/>
          <w:szCs w:val="20"/>
          <w:lang w:val="sr-Latn-CS" w:eastAsia="en-US"/>
        </w:rPr>
        <w:t>=2(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TTE1DDD298t00" w:ascii="Calibri" w:hAnsi="Calibri"/>
          <w:sz w:val="20"/>
          <w:szCs w:val="20"/>
          <w:lang w:val="sr-Latn-CS" w:eastAsia="en-US"/>
        </w:rPr>
        <w:t>/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TTE1DDD298t00" w:ascii="Calibri" w:hAnsi="Calibri"/>
          <w:sz w:val="20"/>
          <w:szCs w:val="20"/>
          <w:lang w:val="sr-Latn-CS" w:eastAsia="en-US"/>
        </w:rPr>
        <w:t>)</w:t>
      </w:r>
      <w:r>
        <w:rPr>
          <w:rFonts w:cs="TTE1DDD298t00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TTE1DDD298t00" w:ascii="Calibri" w:hAnsi="Calibri"/>
          <w:sz w:val="20"/>
          <w:szCs w:val="20"/>
          <w:lang w:val="sr-Latn-CS" w:eastAsia="en-US"/>
        </w:rPr>
        <w:t>&lt;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TTE1DDD298t00" w:ascii="Calibri" w:hAnsi="Calibri"/>
          <w:sz w:val="20"/>
          <w:szCs w:val="20"/>
          <w:lang w:val="sr-Latn-CS" w:eastAsia="en-US"/>
        </w:rPr>
        <w:t>&lt;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, gdje je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TTE1FA9290t00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rastojanje od centra kabla. Kritično električno polje je isto za sve tačke dielektrika,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TTE1FA9290t00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TTE1DDD298t00" w:ascii="Calibri" w:hAnsi="Calibri"/>
          <w:sz w:val="20"/>
          <w:szCs w:val="20"/>
          <w:lang w:val="sr-Latn-CS" w:eastAsia="en-US"/>
        </w:rPr>
        <w:t>=10 MV/m. Izračunati: a) podužnu kapacitivnost kabla; b) maksimalni napon na koji se kabl može priključiti a da ne dođe do proboja dielektrika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 (1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Sferni kondenzator poluprečnika unutrašnje elektrod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poluprečnika spoljašnje elektrod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potpuno je ispunjen tečnim homogenim dielektrikom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Kondenzator je opterećen naelektrisanjem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a odvojen od izvora. Nakon što kroz rupicu na spoljašnjoj elektrodi iscuri polovina tečnog dielektrika, odrediti priraštaj kapacitivnosti kondenzatora,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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posle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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prije</w:t>
      </w:r>
      <w:r>
        <w:rPr>
          <w:rFonts w:cs="Calibri" w:ascii="Calibri" w:hAnsi="Calibri"/>
          <w:sz w:val="20"/>
          <w:szCs w:val="20"/>
          <w:lang w:val="sr-Latn-CS" w:eastAsia="en-US"/>
        </w:rPr>
        <w:t>. Smatrati da se pri isticanju tečnog dielektrika opterećenost kondenzatora ne mijenja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2055495" cy="222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5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4-10-28T09:44:00Z</cp:lastPrinted>
  <dcterms:modified xsi:type="dcterms:W3CDTF">2015-11-03T08:09:00Z</dcterms:modified>
  <cp:revision>156</cp:revision>
  <dc:subject/>
  <dc:title>1</dc:title>
</cp:coreProperties>
</file>